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R O M ^ N I 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constatarea [ncet`rii de drept a mandatului d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onsilier jude\ean al domnului Rotaru Constantin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_______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132 din 19.08.2003, prin care se propune [ncetarea de drept a mandatului de consilier jude\ean al domnului Constantin Rotaru, ca urmare a demisiei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133 din 19.08.2003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60 alin.(1) lit.”a” coroborate cu art.112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constat` [ncetarea de drept a mandatului de consilier jude\ean al domnului Rotaru Constantin, ca urmare a demisiei, ]i se declar` vacant mandatul de consilier jude\ea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mnului Rotaru Constantin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                                                           </w:t>
      </w:r>
      <w:r>
        <w:rPr>
          <w:rFonts w:cs="ArialUpR" w:ascii="ArialUpR" w:hAnsi="ArialUpR"/>
          <w:i/>
        </w:rPr>
        <w:t xml:space="preserve">- 2 - 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/1 ex.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- P R E } E D I N T E -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>Nr.5132 din 19.08. 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la Proiectul de hot`r@re privind constatarea [ncet`rii de drept a mandatului de consilier jude\ean al domnului Rotaru Constantin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otrivit dispozi\iilor art.60 alin.(1) lit.”a” coroborate cu dispozi\iile art.112 din Legea administra\iei publice locale, nr.215/2001, cu modific`rile ]i complet`rile ulterioare, una din modalit`\ile de [ncetare de drept a mandatului de consilier jude\ean este demisi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cererea [nregistrat` la nr.5103 din 18.08.2003, domnul Rotaru Constantin informeaz` Pre]edintele Consiliului Jude\ean V@lcea c`, [ncep@nd cu data de 1 august 2003, renun\` la calitatea de consilier jude\ean, [n conformitate cu dispozi\iile art.60 alin.(1) lit.”a”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temeiurile de drept invocate ]i \in@nd seama de cererea nr.5103 din 18.08.2003, propunem Consiliului Jude\ean V@lcea adoptarea hot`r@rii privind [ncetarea de drept a mandatului de consilier jude\ean al domnului Rotaru Constantin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34 din 19.08.2003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la Proiectul de hot`r@re privind constatarea [ncet`rii de drept a mandatului de consilier jude\ean al domnului Rotaru Constanti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[ncetarea de drept a mandatului de consilier jude\ean al domnului Rotaru Constantin.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>Potrivit dispozi\iilor art.60 alin.(1) lit.”a” coroborate cu dispozi\iile art.112 din Legea administra\iei publice locale, nr.215/2001, cu modific`rile ]i complet`rile ulterioare, una din modalit`\ile de [ncetare de drept a mandatului de consilier jude\ean este demisia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cererea [nregistrat` la nr.5103 din 18.08.2003, domnul Rotaru Constantin, [ncep@nd cu data de 1 august 2003, renun\` la calitatea de consilier jude\ean, [n conformitate cu dispozi\iile art.60 alin.(1) lit.”a”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temeiurile de drept invocate, propunem Consiliului Jude\ean V@lcea adoptarea hot`r@rii privind [ncetarea de drept a mandatului de consilier jude\ean al domnului Rotaru Constanti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DIRECTOR  EXECUTIV,                                     }EF BIROU,</w:t>
      </w:r>
    </w:p>
    <w:p>
      <w:pPr>
        <w:pStyle w:val="Heading4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4"/>
        <w:rPr/>
      </w:pPr>
      <w:r>
        <w:rPr>
          <w:rFonts w:eastAsia="ArialUpR"/>
        </w:rPr>
        <w:t xml:space="preserve">         </w:t>
      </w:r>
      <w:r>
        <w:rPr/>
        <w:t>Ion Manolea-P[rvulescu                                Daniela Moroianu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134 din 19.08. 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la Proiectul de hot`r@re privind constatarea [ncet`rii de drept a mandatului de consilier jude\ean al domnului Rotaru Constanti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Se constat` c` proiectul este conform cu prevederile art.60 alin.(1) lit.”a” coroborate cu art.112 din Legea administra\iei publice locale, nr.215/2001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avizeaz` pentru legalitate ]i se propune adoptarea proiectului de c`tre Consiliul Jude\ean V@lcea, [n forma prezentat`, [n temeiul art.109 din Legea administra\iei publice locale, nr.215/2001, cu modific`rile ]i complet`rile ulterioare, coroborate cu prevederile art.46 alin.(4) din aceea]i leg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RECTOR EXECUTIV, 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TENCIOS,CONTROL,</w:t>
      </w:r>
    </w:p>
    <w:p>
      <w:pPr>
        <w:pStyle w:val="Heading3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</w:t>
      </w:r>
      <w:r>
        <w:rPr>
          <w:rFonts w:eastAsia="ArialUpR" w:cs="ArialUpR" w:ascii="ArialUpR" w:hAnsi="ArialUpR"/>
          <w:i w:val="false"/>
          <w:sz w:val="24"/>
        </w:rPr>
        <w:t xml:space="preserve">  </w:t>
      </w:r>
      <w:r>
        <w:rPr>
          <w:rFonts w:cs="ArialUpR" w:ascii="ArialUpR" w:hAnsi="ArialUpR"/>
          <w:i w:val="false"/>
          <w:sz w:val="24"/>
        </w:rPr>
        <w:t>COORDONARE,</w:t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</w:t>
      </w:r>
      <w:r>
        <w:rPr/>
        <w:t>Ion Manolea-P[rvulescu   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D/CDE/2 ex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06:35:00Z</dcterms:created>
  <dc:creator>Dana</dc:creator>
  <dc:description/>
  <dc:language>en-US</dc:language>
  <cp:lastModifiedBy>calc1</cp:lastModifiedBy>
  <cp:lastPrinted>2003-08-19T15:20:00Z</cp:lastPrinted>
  <dcterms:modified xsi:type="dcterms:W3CDTF">2003-09-23T06:35:00Z</dcterms:modified>
  <cp:revision>2</cp:revision>
  <dc:subject/>
  <dc:title>REGULAMENT</dc:title>
</cp:coreProperties>
</file>